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RE DE L'EXERCIC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les cles perdues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 xml:space="preserve">  (jeu de rôle pour deux personnages)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S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Cet exercice présente deux niveaux d'objectifs :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 réel</w:t>
            </w:r>
            <w:r>
              <w:rPr/>
              <w:t xml:space="preserve"> : Mettre en évidence nos différences de perception  d'une même réalité et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 difficulté pour modifier notre première impression.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bjectif annoncé</w:t>
            </w:r>
            <w:r>
              <w:rPr/>
              <w:t xml:space="preserve"> : Expérimenter la technique de la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ORMULATION</w:t>
            </w:r>
            <w:r>
              <w:rPr/>
              <w:t xml:space="preserve"> et montrer ses avantages dans le cadre d'un entretie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ERIEL NECESSAIRE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Fiches pour chaque personnag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- Portrait du propriétaire des cles (une photo peut être utilisée, ou un dessin, par ex. "la jeune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et la vieille". Choisir de toute façon une représentation polysémique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Caméscope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- Un trousseau de clés (en demander un aux participants)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UREE APPROXIMATIVE HORS EXPLOITATION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/>
            </w:pPr>
            <w:r>
              <w:rPr/>
              <w:t>20 minute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 D'EMPLOI POUR LE FORMATEUR</w:t>
            </w:r>
          </w:p>
          <w:p>
            <w:pPr>
              <w:pStyle w:val="Normal"/>
              <w:bidi w:val="0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bidi w:val="0"/>
              <w:snapToGrid w:val="false"/>
              <w:ind w:left="567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Annoncer que l'exercice constitue un entraînement à l'écoute et la reformulation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Former quelques "binômes" constitués d'un "fonctionnaire de police" et d'un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"passager de bus"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 situation est la suivante : le passager du bus vient apporter au commissariat les clé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qu'un passager a perdues dans le bus. Il doit décrire ce passager au policier (à partir de la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photo ou du dessin qu'il aura été le seul à voir pendant quelques instants)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'exploitation portera sur la technique utilisée par le "policier" pour faire préciser certains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 xml:space="preserve">éléments au "témoin" : reformulations, interprétations, écoute séletive...) mais aussi sur 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la façon dont le "témoin" se représente le portrait qu'il a eu entre les mains : mémoire visuelle,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  <w:t>sélection et codage des informations.</w:t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ind w:left="567" w:hanging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LE GUIDE DU FORMATEUR  - Ecole Nationale des Techniciens de l' Equipement- </w:t>
    </w:r>
  </w:p>
  <w:p>
    <w:pPr>
      <w:pStyle w:val="Footer"/>
      <w:pBdr>
        <w:top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FICHE TECHNIQUE POUR EXERCICE D'APPLICATION</w:t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UnknownStyle10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ind w:left="1065" w:hanging="357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29T14:55:00Z</cp:lastPrinted>
  <cp:revision>0</cp:revision>
  <dc:subject/>
  <dc:title/>
</cp:coreProperties>
</file>