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dessins téléphoné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xpérimenter des situations de communication avec et sans "feed-back"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érie de dessins géométriques (figures de Leavitt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iaison sonore entre deux salles (ou entre le couloir et la salle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1 heur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-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Première versio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'animateur demande un volontaire pour réaliser une expérience de transmission de message, sans fournir d'autres explications. Il s'isole du groupe avec le volontaire, lui remet une plan</w:t>
              <w:softHyphen/>
              <w:t>che de dessins et lui donne les instructions suivantes 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l doit faire reproduire au groupe les dessins fi</w:t>
              <w:softHyphen/>
              <w:t>gurant sur la planche, en donnant des indications verbales, sans voir le groupe au travail ( utili</w:t>
              <w:softHyphen/>
              <w:t>ser la vidéo en circuit fermé ou une liaison "son"), et sans que le groupe puisse intervenir de quelque manière que ce soit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l dispose d'un temps non limité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l lui est interdit de donner les indications en utilisant un système de repère (du genre coordon</w:t>
              <w:softHyphen/>
              <w:t>nées en x/y)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'il n'est pas possible d'isoler l'émetteur du groupe, l'exercice peut se dérouler dans la même salle à condition de disposer les participants de manière à interdire toute possibilité de feed-back. Les exécutants devront notamment respecter un silence absolu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près l'exploitation de cette phase de travail, un deuxième passage avec "feed-back" permettra de mettre en évidence l'importance de la rétroaction en communication et les ccontraintes d'émission qu'entraine son absence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uxième versio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l est possible de rendre cet exercice plus dynamique en di</w:t>
              <w:softHyphen/>
              <w:t>visant les participants en triades composées d'un émetteur, d'un récepteur et d'un observateur 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metteur et récepteur se tournent le dos, ou sont séparés par un "paravent" posé au milieu de la ta</w:t>
              <w:softHyphen/>
              <w:t>ble, l'observateur se met à leur coté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'exercice se déroule dans les mêmes conditions que précédemment, chaque observateur étant chargé_de noter les difficultés de l'exécutant en repé</w:t>
              <w:softHyphen/>
              <w:t>rant ce qui, chez l'émetteur, entraîne ces diffi</w:t>
              <w:softHyphen/>
              <w:t>cultés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omme dans la première version, les triades peuvent refaire l'exercice avec "feed-back"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160" w:leader="none"/>
                <w:tab w:val="left" w:pos="3600" w:leader="none"/>
                <w:tab w:val="left" w:pos="5040" w:leader="none"/>
                <w:tab w:val="left" w:pos="6480" w:leader="none"/>
              </w:tabs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5:03:00Z</cp:lastPrinted>
  <cp:revision>0</cp:revision>
  <dc:subject/>
  <dc:title/>
</cp:coreProperties>
</file>