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qui est responsable ?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difficultés d'organisation qui se posent à un groupe pour résoudre un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lex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phénomènes de dynamique des group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1 fiche à distribuer aux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Distribuer la fiche et, après quelques minutes de travail individuel, donner une heure po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udre le problème en groupe (moyenne de résolution : 45 minutes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observe, note ce qui se passe et enregistre (vidéo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(1 h 30 environ) permet de préciser les notions suivante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blèmes de communication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Systèmes de valeur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Ecout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Verbal et non verbal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ynamique des groupe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Leadership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Pression de conformité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Gestion des confli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Apparition de sous-group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lution de problèmes en group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Choix de la méthod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Utilisation du temps, de l'espace, des suppor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Rôle de l'animateur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mpact des consignes fournies par l'animateur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Interprétation des consignes, soumission à l'autorité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02:00Z</cp:lastPrinted>
  <cp:revision>0</cp:revision>
  <dc:subject/>
  <dc:title/>
</cp:coreProperties>
</file>