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RE DE L'EXERCIC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fermier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IF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Mettre en évidenc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- les difficultés d'organisation qui se posent à un groupe pour résoudre un problèm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omplexe,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- les phénomènes de dynamique des groupe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ERIEL NECESSAIR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15 fiches à distribuer aux participant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améscop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UREE APPROXIMATIVE HORS EXPLOIT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1 heur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 D'EMPLOI POUR LE FORMATEUR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Distribuer les fiches et, après quelques minutes de travail individuel, donner une heure pour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résoudre le problème en groupe (moyenne de résolution : 45 minutes).Il est également possible de déposer le paquet de fiches au milieu du groupe et de laisser le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participants se servir eux-mêmes (observer comment le groupe gère cette phase)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e formateur observe, note ce qui se passe et enregistre (vidéo)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Si le groupe est trop nombreux, demander à des participants de jouer le rôle d'observateur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en mettant l'accent sur les plans affectif et rationnel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'exploitation (1 h 30 environ) permet de préciser les notions suivantes :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Problèmes de communication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écoute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Verbal et non verbal, etc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Dynamique des groupes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Leadership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Pression de conformité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Gestion des conflits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Apparition de sous-groupes, etc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Résolution de problèmes en groupe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Choix de la méthode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Utilisation du temps, de l'espace, des supports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Rôle de l'animateur, etc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Impact des consignes fournies par l'animateur</w:t>
            </w:r>
          </w:p>
          <w:p>
            <w:pPr>
              <w:pStyle w:val="Normal"/>
              <w:bidi w:val="0"/>
              <w:ind w:left="1134" w:hanging="0"/>
              <w:rPr/>
            </w:pPr>
            <w:r>
              <w:rPr/>
              <w:t>Interprétation des consignes, soumission à l'autorité, etc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LE GUIDE DU FORMATEUR  - Ecole Nationale des Techniciens de l' Equipement- </w:t>
    </w:r>
  </w:p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ICHE TECHNIQUE POUR EXERCICE D'APPLICATION</w:t>
    </w:r>
  </w:p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e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REPRINCIP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9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ind w:left="0" w:hanging="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851" w:hanging="0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ind w:left="1418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UnknownStyle10"/>
    <w:qFormat/>
    <w:pPr>
      <w:numPr>
        <w:ilvl w:val="5"/>
        <w:numId w:val="1"/>
      </w:numPr>
      <w:ind w:left="1701" w:hanging="0"/>
      <w:outlineLvl w:val="5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UnknownStyle10"/>
    <w:qFormat/>
    <w:pPr>
      <w:numPr>
        <w:ilvl w:val="6"/>
        <w:numId w:val="1"/>
      </w:numPr>
      <w:ind w:left="1985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UnknownStyle10"/>
    <w:qFormat/>
    <w:pPr>
      <w:numPr>
        <w:ilvl w:val="7"/>
        <w:numId w:val="1"/>
      </w:numPr>
      <w:ind w:left="226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2552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8" w:leader="none"/>
      </w:tabs>
      <w:ind w:left="16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pPr>
      <w:tabs>
        <w:tab w:val="clear" w:pos="708"/>
        <w:tab w:val="right" w:pos="9638" w:leader="none"/>
      </w:tabs>
      <w:ind w:left="144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pPr>
      <w:tabs>
        <w:tab w:val="clear" w:pos="708"/>
        <w:tab w:val="right" w:pos="9638" w:leader="none"/>
      </w:tabs>
      <w:ind w:left="12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pPr>
      <w:tabs>
        <w:tab w:val="clear" w:pos="708"/>
        <w:tab w:val="right" w:pos="9638" w:leader="none"/>
      </w:tabs>
      <w:ind w:left="9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pPr>
      <w:tabs>
        <w:tab w:val="clear" w:pos="708"/>
        <w:tab w:val="right" w:pos="9638" w:leader="none"/>
      </w:tabs>
      <w:ind w:left="72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08"/>
        <w:tab w:val="right" w:pos="9638" w:leader="none"/>
      </w:tabs>
      <w:ind w:left="4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08"/>
        <w:tab w:val="right" w:pos="9638" w:leader="none"/>
      </w:tabs>
      <w:spacing w:before="120" w:after="0"/>
      <w:ind w:left="240" w:hanging="0"/>
      <w:jc w:val="left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8" w:leader="none"/>
      </w:tabs>
      <w:spacing w:before="240" w:after="12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UnknownStyle10"/>
    <w:qFormat/>
    <w:pPr>
      <w:widowControl w:val="false"/>
      <w:bidi w:val="0"/>
      <w:ind w:left="169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UnknownStyle10"/>
    <w:qFormat/>
    <w:pPr>
      <w:widowControl w:val="false"/>
      <w:bidi w:val="0"/>
      <w:ind w:left="14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10"/>
    <w:qFormat/>
    <w:pPr>
      <w:widowControl w:val="false"/>
      <w:bidi w:val="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UnknownStyle10"/>
    <w:qFormat/>
    <w:pPr>
      <w:widowControl w:val="false"/>
      <w:bidi w:val="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UnknownStyle10"/>
    <w:pPr>
      <w:ind w:left="56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UnknownStyle10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emple">
    <w:name w:val="exemple"/>
    <w:basedOn w:val="Normal"/>
    <w:qFormat/>
    <w:pPr>
      <w:numPr>
        <w:ilvl w:val="1"/>
        <w:numId w:val="1"/>
      </w:numPr>
      <w:ind w:left="2835" w:right="566" w:firstLine="1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ind w:left="1065" w:hanging="357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PRINCIPAL">
    <w:name w:val="TITREPRINCIPA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2-29T15:03:00Z</cp:lastPrinted>
  <cp:revision>0</cp:revision>
  <dc:subject/>
  <dc:title/>
</cp:coreProperties>
</file>