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zeb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difficultés d'organisation qui se posent à un groupe pour résoudre un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lex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phénomènes de dynamique des group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15 fiches à distribuer aux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Distribuer les fiches et, après quelques minutes de travail individuel, donner une heure po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udre le problème en groupe (moyenne de résolution : 45 minutes).Il est également possible de déposer le paquet de fiches au milieu du groupe et de laisser l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articipants se servir eux-mêmes (observer comment le groupe gère cette phas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observe, note ce qui se passe et enregistre (vidéo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e groupe est trop nombreux, demander à des participants de jouer le rôle d'observate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 mettant l'accent sur les plans affectif et rationnel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(1 h 30 environ) permet de préciser les notions suivante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blèmes de communication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écout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Verbal et non verbal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ynamique des groupe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Leadership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Pression de conformité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Gestion des confli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Apparition de sous-group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lution de problèmes en group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Choix de la méthod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Utilisation du temps, de l'espace, des suppor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Rôle de l'animateur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mpact des consignes fournies par l'animateur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Interprétation des consignes, soumission à l'autorité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7:00Z</cp:lastPrinted>
  <cp:revision>0</cp:revision>
  <dc:subject/>
  <dc:title/>
</cp:coreProperties>
</file>