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relaxer le corps entie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Familiariser les participants avec les techniques de relaxation corporel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ur faire pratiquer le "training autogène"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apis de sol, si la salle n'est pas équipée de moquett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 s'assurer que ses membres se connaissent 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ur accepter facilement ce genre d'exercic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uivre les conseils figurant au verso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