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le portrait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Travailler sur nos perceptions visuell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érimenter la difficulté pour convainc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ssin de W H. HILL (aussi appelé la jeune et la vieille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2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Ce célébrissime portrait, que W. H. HILL avait intitulé "ma femme et ma belle-mère" es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ouvent connu des participants. Demander à ceux qui le connaissent de rester neutres e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roposer aux autres de décrire ce qu'ils ont vu (utiliser un transparent pour montrer l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ortrait à tous simultanément). Noter les idées principale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n général, les participants se partagent selon deux perceptions opposées, selon les deux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gnifications possibles du portrait (une jeune, une vieille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mander à ceux qui ont des perceptions différentes d'essayer de se convaincre mutuellemen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(verbalement uniquement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s participants qui connaissaient déjà le portrait peuvent alors participer en analysant l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ituations ainsi crées : argumentations, difficultés à "sortir" de sa première perception..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03:00Z</cp:lastPrinted>
  <cp:revision>0</cp:revision>
  <dc:subject/>
  <dc:title/>
</cp:coreProperties>
</file>