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survie en forêt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Permettre à plusieurs participants de s'entraîner à animer une réunion de travail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noncé du problèm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Fiches de répons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5 minutes par question (l'exercice peut être réalisé en plusieurs fois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istribuer l'énoncé du problèm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our augmenter le réalisme de l'exercice, il est possible de situer ce travail dans le cad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 la préparation d'un voyage réel prévu dans le programme d'activités d'une ASCE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aisser quelques minutes aux participants pour répondre individuellement (pas de débat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mander à des volontaires d'animer à tour de rôle une petite réunion de travail portant s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a résolution de deux ou trois des questions (selon le temps qui y sera consacré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ploiter ces séquences en passant en revue les différents aspects caractéristiqu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'une réunion de décision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llustrer les apports théoriques à l'aide de quelques extraits d'enregistrement vidéo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