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inférence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llustrer ce mécanisme cognitif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ocument "les inférences" pour chaque participa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rrigé pour le formateu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0 minutes (mais l'exploitation risque d'être longue !!!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istribuer l'exercice en demandant aux participants de répondre individuellement à la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question posé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Organiser une discussion de groupe pour le corrigé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ette phase permet de démontrer le mécanisme de l'inférence, mais celà provoqu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ouvent une vive opposition de la part des participants qui assimilent leurs inférenc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à une "erreur" par rapport au problème posé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devra par conséquent insister longuement sur le fait que ce mécanism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st absolument indispensable pour résoudre la plupart des questions de notre vi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ourant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02:00Z</cp:lastPrinted>
  <cp:revision>0</cp:revision>
  <dc:subject/>
  <dc:title/>
</cp:coreProperties>
</file>