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développer le langage gestuel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Améliorer son expression non verbal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améscop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En fonction des participant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xercice à réaliser au cours d'une formation à la communication - expression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i la formation se fait en groupe, s'assurer que ses membres se connaissent suffisamment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our accepter facilement ce genre d'exercic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 xml:space="preserve">DistribuerLe tableau du langage non verbal aux participants après avoir enregistré quelques 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xercices au caméscope, pour leur permettre d'analyser eux-mêmes eur langage non verbal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es séquences vidéo d'autres origines peuvent être utilisées (films, réunions,...) à condition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e s'assurer que les personnes filmées ont donné leur accord pour cette utilisation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Voir les documents ci-joints</w:t>
            </w:r>
          </w:p>
          <w:p>
            <w:pPr>
              <w:pStyle w:val="Normal"/>
              <w:bidi w:val="0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