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RE DE L'EXERCIC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relaxer les muscles du visag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IF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Se préparer physiquement à la prise de parole en s'entraînant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ERIEL NECESSAIR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Aucun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UREE APPROXIMATIVE HORS EXPLOIT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En fonction des participant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 D'EMPLOI POUR LE FORMATEUR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Exercice à réaliser au cours d'une formation à la communication - expression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Si la formation se fait en groupe, s'assurer que ses membres se connaissent suffisamment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pour accepter facilement ce genre d'exercice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LAXER LES MUSCLES DU VISAG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 s'imaginant avoir de la purée dans la bouche :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ssayer de parler et ne prononcer que des mots incompréhensibles sans articuler.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écoller la langue du palais, desserrer les mâchoires, pétrir la peau du visage 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vec les mains comme si elle "flottait" sur la boîte crânienne.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ut terminer, "remuscler" son visage en articulant une ou deux phrase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vec application et fermeté, mais sans se crisper et avec le SOURIRE !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LE GUIDE DU FORMATEUR  - Ecole Nationale des Techniciens de l' Equipement- </w:t>
    </w:r>
  </w:p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ICHE TECHNIQUE POUR EXERCICE D'APPLICATION</w:t>
    </w:r>
  </w:p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e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REPRINCIP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9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ind w:left="0" w:hanging="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left="851" w:hanging="0"/>
      <w:outlineLvl w:val="2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7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UnknownStyle10"/>
    <w:qFormat/>
    <w:pPr>
      <w:numPr>
        <w:ilvl w:val="4"/>
        <w:numId w:val="1"/>
      </w:numPr>
      <w:ind w:left="1418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UnknownStyle10"/>
    <w:qFormat/>
    <w:pPr>
      <w:numPr>
        <w:ilvl w:val="5"/>
        <w:numId w:val="1"/>
      </w:numPr>
      <w:ind w:left="1701" w:hanging="0"/>
      <w:outlineLvl w:val="5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UnknownStyle10"/>
    <w:qFormat/>
    <w:pPr>
      <w:numPr>
        <w:ilvl w:val="6"/>
        <w:numId w:val="1"/>
      </w:numPr>
      <w:ind w:left="1985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UnknownStyle10"/>
    <w:qFormat/>
    <w:pPr>
      <w:numPr>
        <w:ilvl w:val="7"/>
        <w:numId w:val="1"/>
      </w:numPr>
      <w:ind w:left="226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2552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8" w:leader="none"/>
      </w:tabs>
      <w:ind w:left="16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7">
    <w:name w:val="TOC 7"/>
    <w:basedOn w:val="Index"/>
    <w:pPr>
      <w:tabs>
        <w:tab w:val="clear" w:pos="708"/>
        <w:tab w:val="right" w:pos="9638" w:leader="none"/>
      </w:tabs>
      <w:ind w:left="144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6">
    <w:name w:val="TOC 6"/>
    <w:basedOn w:val="Index"/>
    <w:pPr>
      <w:tabs>
        <w:tab w:val="clear" w:pos="708"/>
        <w:tab w:val="right" w:pos="9638" w:leader="none"/>
      </w:tabs>
      <w:ind w:left="120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pPr>
      <w:tabs>
        <w:tab w:val="clear" w:pos="708"/>
        <w:tab w:val="right" w:pos="9638" w:leader="none"/>
      </w:tabs>
      <w:ind w:left="96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pPr>
      <w:tabs>
        <w:tab w:val="clear" w:pos="708"/>
        <w:tab w:val="right" w:pos="9638" w:leader="none"/>
      </w:tabs>
      <w:ind w:left="72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pPr>
      <w:tabs>
        <w:tab w:val="clear" w:pos="708"/>
        <w:tab w:val="right" w:pos="9638" w:leader="none"/>
      </w:tabs>
      <w:ind w:left="4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08"/>
        <w:tab w:val="right" w:pos="9638" w:leader="none"/>
      </w:tabs>
      <w:spacing w:before="120" w:after="0"/>
      <w:ind w:left="240" w:hanging="0"/>
      <w:jc w:val="left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8" w:leader="none"/>
      </w:tabs>
      <w:spacing w:before="240" w:after="12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UnknownStyle10"/>
    <w:qFormat/>
    <w:pPr>
      <w:widowControl w:val="false"/>
      <w:bidi w:val="0"/>
      <w:ind w:left="169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UnknownStyle10"/>
    <w:qFormat/>
    <w:pPr>
      <w:widowControl w:val="false"/>
      <w:bidi w:val="0"/>
      <w:ind w:left="14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UnknownStyle10"/>
    <w:qFormat/>
    <w:pPr>
      <w:widowControl w:val="false"/>
      <w:bidi w:val="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UnknownStyle10"/>
    <w:qFormat/>
    <w:pPr>
      <w:widowControl w:val="false"/>
      <w:bidi w:val="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UnknownStyle10"/>
    <w:pPr>
      <w:ind w:left="56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UnknownStyle10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emple">
    <w:name w:val="exemple"/>
    <w:basedOn w:val="Normal"/>
    <w:qFormat/>
    <w:pPr>
      <w:numPr>
        <w:ilvl w:val="1"/>
        <w:numId w:val="1"/>
      </w:numPr>
      <w:ind w:left="2835" w:right="566" w:firstLine="1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ind w:left="1065" w:hanging="357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PRINCIPAL">
    <w:name w:val="TITREPRINCIPAL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UnknownStyle13">
    <w:name w:val="Unknown Style: 1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