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préparer un exposé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érimenter des techniques concrètes d'exposé en gérant les différents paramètres de la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tuation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Matériel pour préparer des supports visuels (transparents, feutres,...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Limiter les exposés à 10 minutes précis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uivre les conseils ci-joint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s thèmes proposés peuvent être très variés, mais il est préférable de recherch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s sujets en rapport avec les attentes professionnelles des participant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outefois, un sujet plus personnel, comme la pratique d'une activité originale, peu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rendre l'exercice plus attray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