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développer ses capacités d'improvis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'entraîner à improviser sur différents thèmes et sur différents modes (individuel ou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ollectif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méscope (facultatif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En fonction des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ercice à réaliser au cours d'une formation à la communication - expression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s thèmes d'improvisation ne manquent pas. Le formateur choisira en fonction d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articipants, de leurs origines socioprofessionnelles, de leurs attentes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Voici 5 propositions d'exercices d'improvisation à utiliser selon l'évolution du groupe :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>
                <w:rFonts w:eastAsia="Liberation Serif" w:cs="Liberation Serif"/>
              </w:rPr>
              <w:t xml:space="preserve">                     </w:t>
            </w:r>
            <w:r>
              <w:rPr/>
              <w:t>Improviser :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1 - à partir de dessin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2 - à partir d'un thème choisi par le participant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3 - à parti d'un sujet tiré au sor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4 - à partir d'un mot tiré au sort dans une liste produite par le group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5 - collectivement, en prenant la parole à tour de rôl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