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 xml:space="preserve">attitudes psychologiques spontanées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(typologie de porter)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ermettre aux participants de découvrir certaines de leurs attitudes psychologiqu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Une liasse de 10 "cas" par particip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3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mander aux participants de choisir parmi les 6 réponses proposées celle qu'ils aurai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vie de faire, pour chacun des 10 cas proposé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nsister sur la nécessité de choisir, même si ce n'est pas toujours facil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istribuer ensuite le tableau des réponses et demander aux participants (éventuellement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'inscrire de manière anonyme leurs réponses sur des feuilles qui seront collecté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ar l'animateur pour une exploitation "statistique" des réponses du group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ainsi réalisée met en général en évidence une dominante dans les attitud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 jugement et de conseil (effet socioculturel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5:00Z</cp:lastPrinted>
  <cp:revision>0</cp:revision>
  <dc:subject/>
  <dc:title/>
</cp:coreProperties>
</file>