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développer l'argumentation par le débat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'entraîner à argumenter en changeant de point de vu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Aucun (ou éventuellement un caméscope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En fonction des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hoisir éventuellement des thèmes différents en fonction de l'auditoir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Voir au verso</w:t>
            </w:r>
          </w:p>
          <w:p>
            <w:pPr>
              <w:pStyle w:val="Normal"/>
              <w:bidi w:val="0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