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message téléphoniqu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Observer les déformations d'un message transmis entre plusieurs individus à la chaîn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exte intitulé "message téléphonique", ou tout autre support graphique ou photographiqu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2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ndiquer au groupe que l'exercice consiste à transmettre un message entre l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qui seront alternativement récepteurs puis émetteurs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8 volontaires sont invités à se tenir à l'extérieur de la salle. Ils y entreront un à un e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prendront connaissance d'un message verbal qui leur sera transmis par un autre membre du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groupe, à charge pour eux de retransmettre le même message au suiv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remet le dessin à un volontaire resté dans la salle et lui permet de l'examin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endant 3 minutes environ. Puis il invite ce premier "émetteur" à aller chercher un premi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"récepteur", et à lui transmettre son message  ... et ainsi de suit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s transmissions sont enregistrées (utiliser un magnétoscope en guise de magnétophone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permet d'illustrer les différents caractéristiques de la communication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tructure du message, codes utilisés, mécanismes défensifs et projectifs éventuel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richesse de l'exploitation possible ne doit pas aboutir à un développement trop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ong, surtout si cet exercice est utilisé en début de s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(utiliser ensuite le "fait divers" pour organiser une seconde transmission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15:00Z</cp:lastPrinted>
  <cp:revision>0</cp:revision>
  <dc:subject/>
  <dc:title/>
</cp:coreProperties>
</file>