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accident sur la lun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 les difficultés du travail en grou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Obtenir une concrétisation de l'effet de SYNERGIE en réunionM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muler une réunion de décisio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exte de l'exercic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 (facultatif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ableau de papi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rrigé du problème (1 exemplaire pour l'animateur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45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liquer que le groupe va simuler une réunion de travail, avec animateur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près avoir défini qui jouera le rôle de l'animateur, distribuer le texte du problèm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onner une dizaine de minutes aux participants pour y réfléchir individuellement et inscri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ur choix personnel dans la colonne prévue à cet effe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ucune discussion n'est possible entre les membres du groupe pendant cette phas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mander ensuite à l'animateur de prendre place et d'animer une réunion de travail de 35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minutes maximum dont l'objectif est de définir un classement commun pour les 15 obje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 la list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endant que le groupe travaille, le formateur peut filmer certaines parties de la réunion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ou demander à des participants de jouer le rôle d'observateurs (selon la dimension du groupe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mettra en évidence les différentes techniques d'animation employées, l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mportements des participant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calcul des écarts entre individus et groupe permettra d'évoquer la notion de SYNERGI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t, si elle ne s'est pas produite, d'en analyser les cause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5:00Z</cp:lastPrinted>
  <cp:revision>0</cp:revision>
  <dc:subject/>
  <dc:title/>
</cp:coreProperties>
</file>