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vendre un voyag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'entraîner à exposer en public et à convaincre un auditoi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talogues d'agences de voyage (variés et récents de préférence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Matériel pour réaliser des suppor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permettant de mettre en pratique les conseils pour réaliser un exposé efficac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et exercice se présent sous la forme d'un jeu de rôles adaptabl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l donne également l'occasion de travailler sur les supports visuel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s exposés dureront 10 minutes environ, suivi d'éventuelles question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ésenter la situation de la façon suivante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Un groupe de clients (voir doc.) souhaite partir en voyag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"voyagiste" (celui qui fera l'exposé) est chargé de répondre à la demande par un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oposition adaptée (au public cîble, notamment à l'âge des voyageurs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éciser que les aspects budgétaires doivent être pris en compte, même si les "clients"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n'ont pas défini de limites précise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