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fait diver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Observer les déformations d'un message transmis entre plusieurs individus à la chaîn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essin intitulé "fait divers", ou tout autre support graphique ou photographiqu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20 minut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Indiquer au groupe que l'exercice consiste à transmettre un message entre les participant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 xml:space="preserve">qui seront alternativement récepteurs puis émetteurs 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8 volontaires sont invités à se tenir à l'extérieur de la salle. Ils y entreront un à un et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 xml:space="preserve">prendront connaissance d'un message verbal qui leur sera transmis par un autre membre du 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groupe, à charge pour eux de retransmettre le même message au suivant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e formateur remet le dessin à un volontaire resté dans la salle et lui permet de l'examine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endant 3 minutes environ. Puis il invite ce premier "émetteur" à aller chercher un premier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"récepteur", et à lui transmettre son message  ... et ainsi de suite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es transmissions sont enregistrées (utiliser un magnétoscope en guise de magnétophone)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'exploitation permet d'illustrer les différents caractéristiques de la communication :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tructure du message, codes utilisés, mécanismes défensifs et projectifs éventuels, etc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a richesse de l'exploitation possible ne doit pas aboutir à un développement trop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ong, surtout si cet exercice est utilisé en début de session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(exercice à utiliser après le "message téléphonique". Il est alors possible de vérifier la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difficulté supplémentaire pour passer du visuel au verbal)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29T14:30:00Z</cp:lastPrinted>
  <cp:revision>0</cp:revision>
  <dc:subject/>
  <dc:title/>
</cp:coreProperties>
</file>