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au delà des frontière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Mise en évidence de nos stéréotypes socio culturel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Feuille de consign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ableau de papi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feuille de consignes étant distribuée, demander aux participants de travaill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ndividuelleme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loiter l'exercice en regroupant au tableau les réponses indiquées pour chaqu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nationalité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Mettre en évidence les points communs et les singularités des réponse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Le même type d'exercice peut être réalisé à partir d'une liste de prénoms, en demandant aux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articipants de réagir en inscrivant spontanémént un adjectif aprés l'audition de chaqu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énom (énoncé lentement par le formateur). Cette variante peut permettre de développ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une meilleure dynamique de groupe, selon les caractéristiques du groupe en format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4:00Z</cp:lastPrinted>
  <cp:revision>0</cp:revision>
  <dc:subject/>
  <dc:title/>
</cp:coreProperties>
</file>