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travail sur l'inton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érimenter des techniques concrètes de prise de parole en s'entraînant physique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 ou magnétophon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il est nécessaire que les participants se connaiss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uivre les conseils ci-joints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