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améliorer sa respir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e préparer physiquement à la prise de parol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Aucun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 à réaliser au cours d'une formation à la communication - express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 la formation se fait en groupe, s'assurer que ses membres se connaissent suffisamm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our accepter facilement ce genre d'exercic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Demander aux participants d'effectuer l'exercice suivant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rès le leur avoir montré</w:t>
            </w:r>
            <w:r>
              <w:rPr/>
              <w:t xml:space="preserve"> :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RCICE A FAIRE SANS FORC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uyer sur la narine droite avec le pouce et inspirer.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erver l'air  à l'intérieur des poumons quelques instants.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pirez à fond.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isser un court instant les poumons vides.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ndant ce temps, apuyer sur la narine gauche avec le pouce et inspirez.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t recommencer...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