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une île dans le pacifique sud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Mettre en évidenc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les difficultés d'organisation qui se posent à un groupe pour résoudre un problèm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omplexe,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les phénomènes de dynamique des group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2 fiches à distribuer aux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1 heur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Distribuer les fiches et, après quelques minutes de travail individuel, donner une heure pou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résoudre le problème en groupe (moyenne de résolution : 45 minutes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 formateur observe, note ce qui se passe et enregistre (vidéo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 le groupe est trop nombreux, demander à des participants de jouer le rôle d'observateu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n mettant l'accent sur les plans affectif et rationnel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'exploitation (1 h 30 environ) permet de préciser les notions suivantes :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roblèmes de communication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écout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Verbal et non verbal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ynamique des groupe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Leadership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Pression de conformité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Gestion des conflit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Apparition de sous-groupes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Résolution de problèmes en group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Choix de la méthod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Utilisation du temps, de l'espace, des support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Rôle de l'animateur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Impact des consignes fournies par l'animateur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Interprétation des consignes, soumission à l'autorité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5:15:00Z</cp:lastPrinted>
  <cp:revision>0</cp:revision>
  <dc:subject/>
  <dc:title/>
</cp:coreProperties>
</file>