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développer l'expression du visag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Améliorer son expressivité facial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n fonction d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ercice à réaliser au cours d'une formation à la communication - expression. Si la formation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se fait en groupe, s'assurer que ses membres se connaissent suffisamment pour accepter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facilement ce genre d'exercic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A l'aide de la liste indicative qui suit, les participants tentnet à tour de rôle d'exprim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une émotion ou un sentiment, en essayant d'utiliser toutes les possibilités des muscles du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visage et de lier les mouvements musculaires à l'expression de ces émotions ou sentiment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 peine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 désapprobation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 colère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e dégoût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 tristesse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e souci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'anxiété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'indifférence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'ironie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'étonnement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'intérêt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 tendresse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 joie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 gaieté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 concentration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a sincérité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'enthousiasme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'exaltation</w:t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tc.</w:t>
            </w:r>
          </w:p>
          <w:p>
            <w:pPr>
              <w:pStyle w:val="Normal"/>
              <w:bidi w:val="0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