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les objectifs des reunions de travail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Etre capable de repérer les trois catégories d'objectifs des réunions de travail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(information - Consultation - Décision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Liste d'objectif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orrigé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10 minut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 xml:space="preserve">Il s'agit d'un exercice classique du domaine cognitif, permettant aux participants 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e vérifier leurs acquis relatifs à la définition d'objectifs en réunion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Ne pas faire cet exercice si l'utilisation de l'EAO sur la conduite de réunion est prévu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istribuer la liste de formulations et, après une dizaine de minutes, procéder à un corrigé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ollectif, ce qui permettra un échange de points de vue entre les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